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916"/>
        <w:gridCol w:w="1798"/>
        <w:gridCol w:w="1849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can be run by Computer Administrators only.\nPlease contact your system administrator or log off and log on again using a Computer Administrator accoun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ramma può essere eseguito solo da  utenti con account di amministratore.\nContattare l'amministratore di sistema oppure chiudere la sessione e accedere nuovamente come amministratore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ng system version on your computer is not supported by this program.\nThe setup will now exi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gramma non è compatibile con il sistema operativo installato sul computer.\nL'installazione verrà ora interrotta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\nThis computer is not recognized as a Sony VAIO computer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gramma può essere utilizzato solo su computer Sony VAIO.\nQuesto computer non risulta essere un Sony VAIO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ideo Shared Library 2.0 is not installed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ideo Shared Library 2.0 non è installato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MP4 Shared Library 2.0 is not installed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MP4 Shared Library 2.0 non è installato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 DL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 DL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0.00.0525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0.00.052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is a trademark of Sony Corporatio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is a trademark of Sony Corporatio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_isuser.d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06:00Z</dcterms:created>
  <dc:creator>Hitext S.A.</dc:creator>
  <dc:description/>
  <dc:language>en-US</dc:language>
  <cp:lastModifiedBy>Hitext S.A.</cp:lastModifiedBy>
  <dcterms:modified xsi:type="dcterms:W3CDTF">2006-06-16T10:07:00Z</dcterms:modified>
  <cp:revision>1</cp:revision>
  <dc:subject/>
  <dc:title>This program can be run by Computer Administrators only</dc:title>
</cp:coreProperties>
</file>